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-420" w:hanging="0"/>
        <w:rPr/>
      </w:pPr>
      <w:r>
        <w:rPr/>
        <w:t xml:space="preserve">                                                                                       </w:t>
      </w: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ОО Управляющей  Компании «Верхний посад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выполнении договора управления многоквартирным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ом №  40а  по  ул.  Ленинградска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 г. по 31.12.2016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По Вашему дому:                                                                                   начислено        поступило     перепла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  текущий ремонт                                                                               </w:t>
      </w:r>
      <w:r>
        <w:rPr>
          <w:u w:val="single"/>
        </w:rPr>
        <w:t xml:space="preserve">212 601,60         214 929,19       2 327,59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ены следующие виды работ за счёт средств  текущего ремонта на сумму 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6500"/>
        <w:gridCol w:w="850"/>
        <w:gridCol w:w="993"/>
        <w:gridCol w:w="1275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резка Ду 20 (подвал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 245,52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 502,2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 251,1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вентканалов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4,0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790,8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золяция труб (подвал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,0/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 798,39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гидравлического  доводчика  на входн. дверь 2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598,92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теплообменник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становка крана шарового Ду 15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154,33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25  т.у. (подвал)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ромывка системы отопления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 104,85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крана шарового Ду 15  т.у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 633,82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сентябрь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Изготовление и монтаж металлического ограждения газона 3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 764,15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вентканалов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2,0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резка Ду 25 (подвал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769,02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воздухоотводчика (по стояку кв.20а) чердак</w:t>
            </w:r>
          </w:p>
          <w:p>
            <w:pPr>
              <w:pStyle w:val="Normal"/>
              <w:snapToGrid w:val="false"/>
              <w:rPr/>
            </w:pPr>
            <w:r>
              <w:rPr/>
              <w:t>Замена фильтра Ду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116,05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мена реле давления </w:t>
            </w:r>
            <w:r>
              <w:rPr>
                <w:lang w:val="en-US"/>
              </w:rPr>
              <w:t>FSG</w:t>
            </w:r>
            <w:r>
              <w:rPr/>
              <w:t xml:space="preserve"> 2 (насосная станция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865,9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 370,35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зка Ду 32, замена сгона Ду 32 (подвал)</w:t>
            </w:r>
          </w:p>
          <w:p>
            <w:pPr>
              <w:pStyle w:val="Normal"/>
              <w:snapToGrid w:val="false"/>
              <w:rPr/>
            </w:pPr>
            <w:r>
              <w:rPr/>
              <w:t>Промывка теплообменника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амена крана шарового Ду32, замена обратного клапана Ду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/шт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 564,98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372,4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 917,32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Замена участка  канализации  Ду 100, врезка Ду 100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(подвал) 3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пм/ш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/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 886,95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текущему ремонту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 903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ООО УК «Верхний посад»                                                                          Л.В.Се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олее  подробную информацию о выполненных работа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ы можете получить  ООО УК «Верхний посад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адресу ул. Благовещенская  1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л. 72-20-11</w:t>
      </w:r>
    </w:p>
    <w:sectPr>
      <w:type w:val="nextPage"/>
      <w:pgSz w:w="11906" w:h="16838"/>
      <w:pgMar w:left="567" w:right="566" w:gutter="0" w:header="0" w:top="2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6-01-22T13:16:00Z</cp:lastPrinted>
  <dcterms:modified xsi:type="dcterms:W3CDTF">2017-03-01T09:01:00Z</dcterms:modified>
  <cp:revision>29</cp:revision>
  <dc:subject/>
  <dc:title>                                     </dc:title>
</cp:coreProperties>
</file>